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4"/>
        <w:gridCol w:w="1080"/>
        <w:gridCol w:w="365"/>
        <w:gridCol w:w="1068"/>
        <w:gridCol w:w="371"/>
        <w:gridCol w:w="709"/>
        <w:gridCol w:w="372"/>
        <w:gridCol w:w="359"/>
        <w:gridCol w:w="372"/>
        <w:gridCol w:w="708"/>
        <w:gridCol w:w="560"/>
        <w:gridCol w:w="160"/>
        <w:gridCol w:w="583"/>
        <w:gridCol w:w="164"/>
        <w:gridCol w:w="1259"/>
      </w:tblGrid>
      <w:tr>
        <w:trPr>
          <w:trHeight w:val="454" w:hRule="exact"/>
        </w:trPr>
        <w:tc>
          <w:tcPr>
            <w:tcW w:w="17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15111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研究方法与写作实践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201240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辽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7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1142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任务与内容布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典型文献解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-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研楼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1002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完成文献搜集整理、确定研究方向与选题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-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研楼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97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trike/>
                <w:sz w:val="24"/>
              </w:rPr>
            </w:pPr>
            <w:r>
              <w:rPr>
                <w:rFonts w:cs="宋体;SimSun" w:ascii="宋体;SimSun" w:hAnsi="宋体;SimSun"/>
                <w:strike/>
                <w:sz w:val="24"/>
              </w:rPr>
              <w:t>3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汇报、点评与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-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</w:tr>
      <w:tr>
        <w:trPr>
          <w:trHeight w:val="1002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完成研究设计、数据搜集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-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研楼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722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资料收集整理汇报、点评与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-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</w:tr>
      <w:tr>
        <w:trPr>
          <w:trHeight w:val="971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组完成实证分析及初稿写作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-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研楼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980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证分析汇报、点评与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-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</w:tr>
      <w:tr>
        <w:trPr>
          <w:trHeight w:val="71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写作情况汇报（第一批）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-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研楼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71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写作情况汇报（第二批）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研楼中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</w:tr>
      <w:tr>
        <w:trPr>
          <w:trHeight w:val="890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修改与终稿提交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600" w:hanging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37</w:t>
            </w:r>
          </w:p>
        </w:tc>
      </w:tr>
      <w:tr>
        <w:trPr>
          <w:trHeight w:val="57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812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上述要求，以优、良、中、及格和不及格对写作论文进行考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59:00Z</dcterms:created>
  <dc:creator>wy</dc:creator>
  <dc:description/>
  <cp:keywords/>
  <dc:language>en-US</dc:language>
  <cp:lastModifiedBy>Dell</cp:lastModifiedBy>
  <cp:lastPrinted>2017-06-02T16:56:00Z</cp:lastPrinted>
  <dcterms:modified xsi:type="dcterms:W3CDTF">2021-06-17T02:31:00Z</dcterms:modified>
  <cp:revision>21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