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2003807154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129053190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765957601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