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rPr/>
      </w:pPr>
      <w:r>
        <w:rPr>
          <w:rFonts w:ascii="黑体;SimHei" w:hAnsi="黑体;SimHei" w:eastAsia="黑体;SimHei"/>
          <w:b/>
          <w:kern w:val="0"/>
          <w:sz w:val="28"/>
          <w:szCs w:val="28"/>
        </w:rPr>
        <w:t>杭州电子科技大学本科毕业论文（设计）</w:t>
      </w:r>
      <w:r>
        <w:rPr/>
        <w:t>指导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56"/>
        <w:gridCol w:w="1607"/>
        <w:gridCol w:w="1074"/>
        <w:gridCol w:w="1253"/>
        <w:gridCol w:w="539"/>
        <w:gridCol w:w="903"/>
        <w:gridCol w:w="170"/>
        <w:gridCol w:w="1440"/>
      </w:tblGrid>
      <w:tr>
        <w:trPr>
          <w:trHeight w:val="454" w:hRule="exac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业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届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进程完成情况记录</w:t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  期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内容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情况</w:t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具体日期由各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收集与数据整理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（要求：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1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专业根据工作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Ne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报告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（要求：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内容次序自行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设计）初稿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（要求：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确定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设计）二稿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（要求：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设计）定稿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（要求：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日之前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完成后删除蓝色字体要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检查答疑记录</w:t>
            </w:r>
          </w:p>
        </w:tc>
      </w:tr>
      <w:tr>
        <w:trPr>
          <w:trHeight w:val="809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  期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答疑内容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字</w:t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要求指导教师在论文撰写期间，答疑次数至少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次；其中文献收集与数据整理不少于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次，开题报告不少于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次，毕业论文不少于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次。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必须指导老师手写，不能打印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要求“检查答疑内容”文字填写部分不能少于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行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具体答疑时间、内容根据实际情况填写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检查答疑内容应由指导老师填写，并逐条签字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完成后删除蓝色字体要求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请假记录</w:t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  期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假原因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字</w:t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32:00Z</dcterms:created>
  <dc:creator>雨林木风</dc:creator>
  <dc:description/>
  <cp:keywords/>
  <dc:language>en-US</dc:language>
  <cp:lastModifiedBy>宋 畑静</cp:lastModifiedBy>
  <cp:lastPrinted>2017-05-22T15:54:00Z</cp:lastPrinted>
  <dcterms:modified xsi:type="dcterms:W3CDTF">2019-11-21T03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