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122575749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240348898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949427826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