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4747260" cy="58032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>杭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20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学院、教研室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任课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二零零三年十一月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56.95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>杭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子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技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(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" w:cs="楷体_GB2312" w:ascii="楷体_GB2312" w:hAnsi="楷体_GB2312"/>
                          <w:sz w:val="28"/>
                        </w:rPr>
                        <w:t>—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20  </w:t>
                      </w:r>
                      <w:r>
                        <w:rPr>
                          <w:rFonts w:eastAsia="楷体_GB2312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"/>
                          <w:sz w:val="28"/>
                        </w:rPr>
                        <w:t>学期</w:t>
                      </w:r>
                      <w:r>
                        <w:rPr>
                          <w:rFonts w:eastAsia="楷体_GB2312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"/>
                          <w:sz w:val="28"/>
                        </w:rPr>
                        <w:t>课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"/>
                          <w:sz w:val="28"/>
                        </w:rPr>
                        <w:t>号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学院、教研室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任课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处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二零零三年十一月制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4362450" cy="58032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 xml:space="preserve">我 的 课 </w:t>
                            </w:r>
                            <w:r>
                              <w:rPr/>
                              <w:t>表</w:t>
                            </w:r>
                          </w:p>
                          <w:tbl>
                            <w:tblPr>
                              <w:tblW w:w="6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上课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8:5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9:4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0:45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1:35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2:25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3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4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4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5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5:1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6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9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一节：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二节：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56.95pt;mso-wrap-distance-left:9.05pt;mso-wrap-distance-right:9.05pt;mso-wrap-distance-top:0pt;mso-wrap-distance-bottom:0pt;margin-top:1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楷体_GB2312"/>
                        </w:rPr>
                        <w:t xml:space="preserve">我 的 课 </w:t>
                      </w:r>
                      <w:r>
                        <w:rPr/>
                        <w:t>表</w:t>
                      </w:r>
                    </w:p>
                    <w:tbl>
                      <w:tblPr>
                        <w:tblW w:w="6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上课时间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8:5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5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9:4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0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0:45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5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1:35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1:4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2:25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3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4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4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5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5:1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0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6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8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9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一节：</w:t>
                      </w:r>
                      <w:r>
                        <w:rPr/>
                        <w:t>19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二节：</w:t>
                      </w:r>
                      <w:r>
                        <w:rPr/>
                        <w:t>20:1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307" w:h="11055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2:57:00Z</dcterms:created>
  <dc:creator>jtzhao</dc:creator>
  <dc:description/>
  <cp:keywords/>
  <dc:language>en-US</dc:language>
  <cp:lastModifiedBy>Lenovo User</cp:lastModifiedBy>
  <cp:lastPrinted>2015-09-17T14:44:00Z</cp:lastPrinted>
  <dcterms:modified xsi:type="dcterms:W3CDTF">2015-09-18T01:00:00Z</dcterms:modified>
  <cp:revision>5</cp:revision>
  <dc:subject/>
  <dc:title>说   明</dc:title>
</cp:coreProperties>
</file>