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杭州电子科技大学信息工程学院试卷分析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01875</wp:posOffset>
                </wp:positionV>
                <wp:extent cx="6012180" cy="714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714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  <w:gridCol w:w="901"/>
                              <w:gridCol w:w="362"/>
                              <w:gridCol w:w="1259"/>
                              <w:gridCol w:w="553"/>
                              <w:gridCol w:w="342"/>
                              <w:gridCol w:w="365"/>
                              <w:gridCol w:w="715"/>
                              <w:gridCol w:w="738"/>
                              <w:gridCol w:w="347"/>
                              <w:gridCol w:w="723"/>
                              <w:gridCol w:w="1441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业、班级</w:t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课教师</w:t>
                                  </w:r>
                                </w:p>
                              </w:tc>
                              <w:tc>
                                <w:tcPr>
                                  <w:tcW w:w="774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最高分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最低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nary>
                                          <m:naryPr>
                                            <m:chr m:val="∑"/>
                                          </m:naryPr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Χi</m:t>
                                            </m:r>
                                          </m:e>
                                        </m:nary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1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布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≥</w:t>
                                  </w: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~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~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~6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rPr/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标准差</w:t>
                                  </w:r>
                                  <w:r>
                                    <w:rPr>
                                      <w:sz w:val="15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(</m:t>
                                                </m:r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Χ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limUp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Χ</m:t>
                                                    </m:r>
                                                  </m:e>
                                                  <m:li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</m:lim>
                                                </m:limUp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)</m:t>
                                                </m:r>
                                                <m:sSup>
                                                  <m:e/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nary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试卷内容覆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大纲程度（</w:t>
                                  </w:r>
                                  <w:r>
                                    <w:rPr/>
                                    <w:t>%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试卷总体难易程度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较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9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一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较容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期望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2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与往届同类班级比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难度和成绩）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5" w:hRule="atLeast"/>
                              </w:trPr>
                              <w:tc>
                                <w:tcPr>
                                  <w:tcW w:w="26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足之处与改进性建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先分析试题）</w:t>
                                  </w:r>
                                </w:p>
                              </w:tc>
                              <w:tc>
                                <w:tcPr>
                                  <w:tcW w:w="684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562.75pt;mso-wrap-distance-left:0pt;mso-wrap-distance-right:9pt;mso-wrap-distance-top:0pt;mso-wrap-distance-bottom:0pt;margin-top:181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  <w:gridCol w:w="901"/>
                        <w:gridCol w:w="362"/>
                        <w:gridCol w:w="1259"/>
                        <w:gridCol w:w="553"/>
                        <w:gridCol w:w="342"/>
                        <w:gridCol w:w="365"/>
                        <w:gridCol w:w="715"/>
                        <w:gridCol w:w="738"/>
                        <w:gridCol w:w="347"/>
                        <w:gridCol w:w="723"/>
                        <w:gridCol w:w="1441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程名称</w:t>
                            </w:r>
                          </w:p>
                        </w:tc>
                        <w:tc>
                          <w:tcPr>
                            <w:tcW w:w="34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课程类别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时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、班级</w:t>
                            </w:r>
                          </w:p>
                        </w:tc>
                        <w:tc>
                          <w:tcPr>
                            <w:tcW w:w="44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课教师</w:t>
                            </w:r>
                          </w:p>
                        </w:tc>
                        <w:tc>
                          <w:tcPr>
                            <w:tcW w:w="774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最高分</w:t>
                            </w:r>
                          </w:p>
                        </w:tc>
                        <w:tc>
                          <w:tcPr>
                            <w:tcW w:w="12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最低分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均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nary>
                                    <m:naryPr>
                                      <m:chr m:val="∑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Χi</m:t>
                                      </m:r>
                                    </m:e>
                                  </m:nary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1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布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≥</w:t>
                            </w: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~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~7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~60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以下</w:t>
                            </w:r>
                          </w:p>
                        </w:tc>
                        <w:tc>
                          <w:tcPr>
                            <w:tcW w:w="2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标准差</w:t>
                            </w:r>
                            <w:r>
                              <w:rPr>
                                <w:sz w:val="15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Χ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limUp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Χ</m:t>
                                              </m:r>
                                            </m:e>
                                            <m:li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</m:lim>
                                          </m:limUp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sSup>
                                            <m:e/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nary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>
                                <w:rFonts w:cs="宋体;SimSun" w:ascii="宋体;SimSun" w:hAnsi="宋体;SimSun"/>
                                <w:sz w:val="15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试卷内容覆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学大纲程度（</w:t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684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试卷总体难易程度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较难</w:t>
                            </w:r>
                          </w:p>
                          <w:p>
                            <w:pPr>
                              <w:pStyle w:val="Normal"/>
                              <w:ind w:left="159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2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一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较容易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期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平均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8" w:hRule="atLeast"/>
                        </w:trPr>
                        <w:tc>
                          <w:tcPr>
                            <w:tcW w:w="2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与往届同类班级比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难度和成绩）</w:t>
                            </w:r>
                          </w:p>
                        </w:tc>
                        <w:tc>
                          <w:tcPr>
                            <w:tcW w:w="684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5" w:hRule="atLeast"/>
                        </w:trPr>
                        <w:tc>
                          <w:tcPr>
                            <w:tcW w:w="26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足之处与改进性建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先分析试题）</w:t>
                            </w:r>
                          </w:p>
                        </w:tc>
                        <w:tc>
                          <w:tcPr>
                            <w:tcW w:w="684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firstLine="640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87335</wp:posOffset>
                </wp:positionH>
                <wp:positionV relativeFrom="paragraph">
                  <wp:posOffset>1270</wp:posOffset>
                </wp:positionV>
                <wp:extent cx="6240780" cy="7912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791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8"/>
                            </w:tblGrid>
                            <w:tr>
                              <w:trPr>
                                <w:trHeight w:val="12451" w:hRule="atLeast"/>
                              </w:trPr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对每一大题的分析（包括测试的知识和能力、难度、得分率等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教师签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623.05pt;mso-wrap-distance-left:9pt;mso-wrap-distance-right:9pt;mso-wrap-distance-top:0pt;mso-wrap-distance-bottom:0pt;margin-top:0.1pt;mso-position-vertical-relative:text;margin-left:621.05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8"/>
                      </w:tblGrid>
                      <w:tr>
                        <w:trPr>
                          <w:trHeight w:val="12451" w:hRule="atLeast"/>
                        </w:trPr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对每一大题的分析（包括测试的知识和能力、难度、得分率等）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</w:t>
                            </w:r>
                            <w:r>
                              <w:rPr/>
                              <w:t>教师签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firstLine="6405"/>
        <w:rPr/>
      </w:pPr>
      <w:r>
        <w:rPr/>
      </w:r>
    </w:p>
    <w:p>
      <w:pPr>
        <w:pStyle w:val="Normal"/>
        <w:ind w:right="420" w:firstLine="5985"/>
        <w:rPr/>
      </w:pPr>
      <w:r>
        <w:rPr/>
        <w:t>考试学年学期</w:t>
      </w:r>
      <w:r>
        <w:rPr>
          <w:rFonts w:eastAsia="Times New Roman"/>
          <w:u w:val="single"/>
        </w:rPr>
        <w:t xml:space="preserve">      </w:t>
      </w:r>
      <w:r>
        <w:rPr/>
        <w:t>______________</w:t>
      </w:r>
    </w:p>
    <w:p>
      <w:pPr>
        <w:pStyle w:val="Normal"/>
        <w:ind w:right="42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ind w:right="420" w:firstLine="6405"/>
        <w:rPr/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right="420" w:firstLine="6405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部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34:00Z</dcterms:created>
  <dc:creator>mba</dc:creator>
  <dc:description/>
  <dc:language>en-US</dc:language>
  <cp:lastModifiedBy>zhhaor</cp:lastModifiedBy>
  <cp:lastPrinted>2004-12-30T14:29:00Z</cp:lastPrinted>
  <dcterms:modified xsi:type="dcterms:W3CDTF">2005-09-08T01:34:00Z</dcterms:modified>
  <cp:revision>3</cp:revision>
  <dc:subject/>
  <dc:title>课程名称</dc:title>
</cp:coreProperties>
</file>