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06705</wp:posOffset>
                      </wp:positionV>
                      <wp:extent cx="621665" cy="33083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166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95pt;height:26.05pt;mso-wrap-distance-left:9.05pt;mso-wrap-distance-right:9.05pt;mso-wrap-distance-top:0pt;mso-wrap-distance-bottom:0pt;margin-top:24.15pt;mso-position-vertical-relative:text;margin-left: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95"/>
        <w:gridCol w:w="1113"/>
        <w:gridCol w:w="675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406"/>
        <w:gridCol w:w="630"/>
        <w:gridCol w:w="630"/>
        <w:gridCol w:w="630"/>
        <w:gridCol w:w="630"/>
        <w:gridCol w:w="720"/>
      </w:tblGrid>
      <w:tr>
        <w:trPr>
          <w:trHeight w:val="119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2310" cy="762000"/>
                      <wp:effectExtent l="1905" t="4445" r="190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2440" cy="76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15pt,5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-6350</wp:posOffset>
                      </wp:positionV>
                      <wp:extent cx="1974215" cy="1059815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105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9pt,-0.5pt" to="177.3pt,8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  <w:t>号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250190</wp:posOffset>
                      </wp:positionV>
                      <wp:extent cx="1419225" cy="37655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3765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学号，姓名，性别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1.75pt;height:29.65pt;mso-wrap-distance-left:9.05pt;mso-wrap-distance-right:9.05pt;mso-wrap-distance-top:0pt;mso-wrap-distance-bottom:0pt;margin-top:19.7pt;mso-position-vertical-relative:text;margin-left:2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号，姓名，性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55625</wp:posOffset>
                      </wp:positionV>
                      <wp:extent cx="1936750" cy="49784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936800" cy="49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43.75pt" to="147.65pt,8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-10795</wp:posOffset>
                      </wp:positionV>
                      <wp:extent cx="1151890" cy="30607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学、考核方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7pt;height:24.1pt;mso-wrap-distance-left:9.05pt;mso-wrap-distance-right:9.05pt;mso-wrap-distance-top:0pt;mso-wrap-distance-bottom:0pt;margin-top:-0.85pt;mso-position-vertical-relative:text;margin-left:61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学、考核方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628650</wp:posOffset>
                      </wp:positionV>
                      <wp:extent cx="816610" cy="30099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6610" cy="300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日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4.3pt;height:23.7pt;mso-wrap-distance-left:9.05pt;mso-wrap-distance-right:9.05pt;mso-wrap-distance-top:0pt;mso-wrap-distance-bottom:0pt;margin-top:49.5pt;mso-position-vertical-relative:text;margin-left:11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日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306705</wp:posOffset>
                      </wp:positionV>
                      <wp:extent cx="584835" cy="3308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83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6.05pt;height:26.05pt;mso-wrap-distance-left:9.05pt;mso-wrap-distance-right:9.05pt;mso-wrap-distance-top:0pt;mso-wrap-distance-bottom:0pt;margin-top:24.15pt;mso-position-vertical-relative:text;margin-left: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平</w:t>
            </w:r>
            <w:r>
              <w:rPr>
                <w:rFonts w:eastAsia="Times New Roman"/>
              </w:rPr>
              <w:t xml:space="preserve">    </w:t>
            </w:r>
            <w:r>
              <w:rPr/>
              <w:t>时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中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期终考试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期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绩</w:t>
            </w:r>
          </w:p>
        </w:tc>
      </w:tr>
      <w:tr>
        <w:trPr>
          <w:trHeight w:val="43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幼圆" w:cs="宋体;SimSun"/>
                <w:sz w:val="20"/>
                <w:szCs w:val="20"/>
              </w:rPr>
            </w:pPr>
            <w:r>
              <w:rPr>
                <w:rFonts w:eastAsia="幼圆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幼圆"/>
              </w:rPr>
            </w:pPr>
            <w:r>
              <w:rPr>
                <w:rFonts w:eastAsia="幼圆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3255</wp:posOffset>
                </wp:positionH>
                <wp:positionV relativeFrom="paragraph">
                  <wp:posOffset>18415</wp:posOffset>
                </wp:positionV>
                <wp:extent cx="4747260" cy="58032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7260" cy="580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firstLine="875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杭州电子科技大学信息工程学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4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生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绩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记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(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 20   </w:t>
                            </w:r>
                            <w:r>
                              <w:rPr>
                                <w:rFonts w:eastAsia="楷体_GB2312" w:cs="楷体_GB2312" w:ascii="楷体_GB2312" w:hAnsi="楷体_GB2312"/>
                                <w:sz w:val="28"/>
                              </w:rPr>
                              <w:t>—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 xml:space="preserve">20 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年第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学期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课程名称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开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课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sz w:val="28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专业、班级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140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任课教师：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信息工程学院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二零零六年八月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3.8pt;height:456.95pt;mso-wrap-distance-left:9.05pt;mso-wrap-distance-right:9.05pt;mso-wrap-distance-top:0pt;mso-wrap-distance-bottom:0pt;margin-top:1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480"/>
                        <w:ind w:firstLine="875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杭州电子科技大学信息工程学院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bCs/>
                          <w:sz w:val="4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学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生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成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绩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记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册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eastAsia="楷体_GB2312"/>
                          <w:sz w:val="28"/>
                        </w:rPr>
                        <w:t>(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 20   </w:t>
                      </w:r>
                      <w:r>
                        <w:rPr>
                          <w:rFonts w:eastAsia="楷体_GB2312" w:cs="楷体_GB2312" w:ascii="楷体_GB2312" w:hAnsi="楷体_GB2312"/>
                          <w:sz w:val="28"/>
                        </w:rPr>
                        <w:t>—</w:t>
                      </w:r>
                      <w:r>
                        <w:rPr>
                          <w:rFonts w:eastAsia="楷体_GB2312"/>
                          <w:sz w:val="28"/>
                        </w:rPr>
                        <w:t xml:space="preserve">20   </w:t>
                      </w:r>
                      <w:r>
                        <w:rPr>
                          <w:rFonts w:eastAsia="楷体_GB2312"/>
                          <w:sz w:val="28"/>
                        </w:rPr>
                        <w:t>学年第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eastAsia="楷体_GB2312"/>
                          <w:sz w:val="28"/>
                        </w:rPr>
                        <w:t>学期</w:t>
                      </w:r>
                      <w:r>
                        <w:rPr>
                          <w:rFonts w:eastAsia="楷体_GB2312"/>
                          <w:sz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课程名称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  <w:lang w:val="en-GB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开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"/>
                          <w:sz w:val="28"/>
                        </w:rPr>
                        <w:t>课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楷体_GB2312"/>
                          <w:sz w:val="28"/>
                        </w:rPr>
                        <w:t>号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专业、班级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140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任课教师：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信息工程学院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楷体_GB2312"/>
                          <w:sz w:val="28"/>
                        </w:rPr>
                      </w:pPr>
                      <w:r>
                        <w:rPr>
                          <w:rFonts w:eastAsia="楷体_GB2312"/>
                          <w:sz w:val="28"/>
                        </w:rPr>
                        <w:t>二零零六年八月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4362450" cy="58870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5887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eastAsia="楷体_GB2312"/>
                              </w:rPr>
                              <w:t xml:space="preserve">我 的 课 </w:t>
                            </w:r>
                            <w:r>
                              <w:rPr/>
                              <w:t>表</w:t>
                            </w:r>
                          </w:p>
                          <w:tbl>
                            <w:tblPr>
                              <w:tblW w:w="6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"/>
                              <w:gridCol w:w="847"/>
                              <w:gridCol w:w="848"/>
                              <w:gridCol w:w="848"/>
                              <w:gridCol w:w="848"/>
                              <w:gridCol w:w="848"/>
                              <w:gridCol w:w="849"/>
                              <w:gridCol w:w="849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上课时间：（东岳校区）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（下沙校区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8:50                   </w:t>
                            </w:r>
                            <w:r>
                              <w:rPr/>
                              <w:t>第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8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8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9:40                   </w:t>
                            </w:r>
                            <w:r>
                              <w:rPr/>
                              <w:t>第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8:5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9:4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0:45                 </w:t>
                            </w:r>
                            <w:r>
                              <w:rPr/>
                              <w:t>第三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0:0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0:4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1:35                 </w:t>
                            </w:r>
                            <w:r>
                              <w:rPr/>
                              <w:t>第四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0:5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1:3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2:25                 </w:t>
                            </w:r>
                            <w:r>
                              <w:rPr/>
                              <w:t>第五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1:4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2:2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3:4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4:30                 </w:t>
                            </w:r>
                            <w:r>
                              <w:rPr/>
                              <w:t>第六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3:3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4:2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4:3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5:20                 </w:t>
                            </w:r>
                            <w:r>
                              <w:rPr/>
                              <w:t>第七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4:2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5:1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5:2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6:10                 </w:t>
                            </w:r>
                            <w:r>
                              <w:rPr/>
                              <w:t>第八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5:1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0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6:1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7:00                 </w:t>
                            </w:r>
                            <w:r>
                              <w:rPr/>
                              <w:t>第九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6:05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6:50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19:15                 </w:t>
                            </w:r>
                            <w:r>
                              <w:rPr/>
                              <w:t>第十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18:3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19:1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十一节：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20:05                 </w:t>
                            </w:r>
                            <w:r>
                              <w:rPr/>
                              <w:t>第十一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9:2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05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第十二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 xml:space="preserve">20:55                 </w:t>
                            </w:r>
                            <w:r>
                              <w:rPr/>
                              <w:t>第十二节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0:10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</w:t>
                            </w:r>
                            <w:r>
                              <w:rPr/>
                              <w:t>20: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：上课时间如有变动，以学校通知为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463.55pt;mso-wrap-distance-left:9.05pt;mso-wrap-distance-right:9.05pt;mso-wrap-distance-top:0pt;mso-wrap-distance-bottom:0pt;margin-top:1.5pt;mso-position-vertical-relative:text;margin-left:-5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rFonts w:eastAsia="楷体_GB2312"/>
                        </w:rPr>
                        <w:t xml:space="preserve">我 的 课 </w:t>
                      </w:r>
                      <w:r>
                        <w:rPr/>
                        <w:t>表</w:t>
                      </w:r>
                    </w:p>
                    <w:tbl>
                      <w:tblPr>
                        <w:tblW w:w="6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"/>
                        <w:gridCol w:w="847"/>
                        <w:gridCol w:w="848"/>
                        <w:gridCol w:w="848"/>
                        <w:gridCol w:w="848"/>
                        <w:gridCol w:w="848"/>
                        <w:gridCol w:w="849"/>
                        <w:gridCol w:w="849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/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上课时间：（东岳校区）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              </w:t>
                      </w:r>
                      <w:r>
                        <w:rPr>
                          <w:b/>
                          <w:bCs/>
                        </w:rPr>
                        <w:t>（下沙校区）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8:50                   </w:t>
                      </w:r>
                      <w:r>
                        <w:rPr/>
                        <w:t>第一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8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8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8:5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9:40                   </w:t>
                      </w:r>
                      <w:r>
                        <w:rPr/>
                        <w:t>第二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8:5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9:4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0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0:45                 </w:t>
                      </w:r>
                      <w:r>
                        <w:rPr/>
                        <w:t>第三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0:0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0:4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0:5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1:35                 </w:t>
                      </w:r>
                      <w:r>
                        <w:rPr/>
                        <w:t>第四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0:5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1:3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1:4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2:25                 </w:t>
                      </w:r>
                      <w:r>
                        <w:rPr/>
                        <w:t>第五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1:4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2:2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3:4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4:30                 </w:t>
                      </w:r>
                      <w:r>
                        <w:rPr/>
                        <w:t>第六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3:3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4:2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4:3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5:20                 </w:t>
                      </w:r>
                      <w:r>
                        <w:rPr/>
                        <w:t>第七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4:2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5:1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5:2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6:10                 </w:t>
                      </w:r>
                      <w:r>
                        <w:rPr/>
                        <w:t>第八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5:1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0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6:1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7:00                 </w:t>
                      </w:r>
                      <w:r>
                        <w:rPr/>
                        <w:t>第九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6:05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6:50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18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19:15                 </w:t>
                      </w:r>
                      <w:r>
                        <w:rPr/>
                        <w:t>第十节：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18:3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19:1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十一节：</w:t>
                      </w:r>
                      <w:r>
                        <w:rPr/>
                        <w:t>19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20:05                 </w:t>
                      </w:r>
                      <w:r>
                        <w:rPr/>
                        <w:t>第十一节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9:2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05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第十二节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20:1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 xml:space="preserve">20:55                 </w:t>
                      </w:r>
                      <w:r>
                        <w:rPr/>
                        <w:t>第十二节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0:10</w:t>
                      </w:r>
                      <w:r>
                        <w:rPr>
                          <w:rFonts w:cs="宋体;SimSun" w:ascii="宋体;SimSun" w:hAnsi="宋体;SimSun"/>
                        </w:rPr>
                        <w:t>—</w:t>
                      </w:r>
                      <w:r>
                        <w:rPr/>
                        <w:t>20: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注：上课时间如有变动，以学校通知为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/>
      </w:pPr>
      <w:r>
        <w:rPr/>
      </w:r>
    </w:p>
    <w:p>
      <w:pPr>
        <w:pStyle w:val="Normal"/>
        <w:ind w:firstLine="7155"/>
        <w:jc w:val="left"/>
        <w:rPr/>
      </w:pPr>
      <w:r>
        <w:rPr/>
        <w:t xml:space="preserve">,           </w:t>
      </w:r>
    </w:p>
    <w:p>
      <w:pPr>
        <w:pStyle w:val="Normal"/>
        <w:snapToGrid w:val="false"/>
        <w:spacing w:lineRule="auto" w:line="288"/>
        <w:rPr/>
      </w:pPr>
      <w:r>
        <w:rPr/>
      </w:r>
    </w:p>
    <w:sectPr>
      <w:type w:val="nextPage"/>
      <w:pgSz w:orient="landscape" w:w="15307" w:h="11055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3T06:49:00Z</dcterms:created>
  <dc:creator>jtzhao</dc:creator>
  <dc:description/>
  <dc:language>en-US</dc:language>
  <cp:lastModifiedBy>2006东岳</cp:lastModifiedBy>
  <cp:lastPrinted>2004-09-03T08:48:00Z</cp:lastPrinted>
  <dcterms:modified xsi:type="dcterms:W3CDTF">2006-09-06T05:03:00Z</dcterms:modified>
  <cp:revision>9</cp:revision>
  <dc:subject/>
  <dc:title>说   明</dc:title>
</cp:coreProperties>
</file>