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409841783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896967132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052729574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