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487430345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531440814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804396268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