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698579813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459123175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301383857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