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附件</w:t>
      </w: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" w:hAnsi="宋体" w:eastAsia="仿宋_GB2312;仿宋" w:cs="宋体"/>
          <w:b/>
          <w:b/>
          <w:kern w:val="0"/>
          <w:sz w:val="28"/>
          <w:szCs w:val="28"/>
        </w:rPr>
      </w:pPr>
      <w:r>
        <w:rPr>
          <w:rFonts w:ascii="宋体" w:hAnsi="宋体" w:cs="宋体" w:eastAsia="仿宋_GB2312;仿宋"/>
          <w:b/>
          <w:kern w:val="0"/>
          <w:sz w:val="28"/>
          <w:szCs w:val="28"/>
        </w:rPr>
        <w:t>验收课程汇总表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38"/>
        <w:gridCol w:w="2646"/>
        <w:gridCol w:w="1917"/>
        <w:gridCol w:w="924"/>
        <w:gridCol w:w="722"/>
      </w:tblGrid>
      <w:tr>
        <w:trPr>
          <w:trHeight w:val="52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属学院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立项时间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机原理及应用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志平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</w:t>
            </w:r>
            <w:r>
              <w:rPr>
                <w:rFonts w:cs="宋体" w:ascii="宋体" w:hAnsi="宋体"/>
                <w:szCs w:val="21"/>
              </w:rPr>
              <w:t>CAD</w:t>
            </w:r>
            <w:r>
              <w:rPr>
                <w:rFonts w:ascii="宋体" w:hAnsi="宋体" w:cs="宋体"/>
                <w:szCs w:val="21"/>
              </w:rPr>
              <w:t>课程设计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鲁涌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技术与传感器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命信息与仪器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  娟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网络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邱洪君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5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国际贸易实务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经济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李淑贞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Cs w:val="21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传热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关晴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商务英语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国语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郭继东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成本会计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会计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颜新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财务管理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会计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牟  辉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统计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经济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薛</w:t>
            </w:r>
            <w:r>
              <w:rPr>
                <w:rFonts w:cs="Calibri" w:eastAsia="Calibri"/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洁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机械设计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机械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纪华伟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机械原理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机械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叶红仙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程图学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机械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褚长勇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管理统计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曾  鸣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管理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张  蕊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质量与可靠性工程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陶俐言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软件工程与开发实践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张建海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信息论与编码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信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郭春生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磁场与电磁波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信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胡  淼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模拟电子技术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信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郭  锐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信对抗原理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信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沈  雷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2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经济法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经济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文绪武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生物化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生命信息与仪器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郭  淼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物理化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材料与环境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殷好勇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化工原理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材料与环境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周  洁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网站规划与设计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管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君君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EDA</w:t>
            </w:r>
            <w:r>
              <w:rPr>
                <w:rFonts w:ascii="宋体" w:hAnsi="宋体" w:cs="宋体"/>
                <w:color w:val="000000"/>
                <w:sz w:val="22"/>
              </w:rPr>
              <w:t>技术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电子信息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黄继业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运筹与优化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沈  灏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时间序列分析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程宗毛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应用光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赵超樱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物权法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人文与法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刘晓峰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2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产业经济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经济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孙景蔚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法理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人文与法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方建中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管理信息系统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管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柳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毅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路与电子线路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子信息学院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校教模改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顾梅园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片机课程设计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子信息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胡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冀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子设计综合课程设计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子信息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龙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8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微观经济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经济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校教模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沈炳珍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测试技术与传感器</w:t>
            </w:r>
          </w:p>
        </w:tc>
        <w:tc>
          <w:tcPr>
            <w:tcW w:w="2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生命信息与仪器工程学院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校教模改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莹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0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国际商法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经济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基于</w:t>
            </w:r>
            <w:r>
              <w:rPr>
                <w:b/>
                <w:bCs/>
                <w:color w:val="0000FF"/>
                <w:sz w:val="22"/>
              </w:rPr>
              <w:t>MOOCs/SPOC</w:t>
            </w:r>
            <w:r>
              <w:rPr>
                <w:b/>
                <w:bCs/>
                <w:color w:val="0000FF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高</w:t>
            </w:r>
            <w:r>
              <w:rPr>
                <w:rFonts w:cs="Calibri" w:eastAsia="Calibri"/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然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潘建江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模拟电子电路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电子信息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刘圆圆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办公软件高级应用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计算机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郭艳华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财务管理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会计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牟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</w:rPr>
              <w:t>辉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机电传动与控制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机械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倪  敬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外国语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一安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液压与气动（甲）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机械工程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许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</w:rPr>
              <w:t>明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管理统计学</w:t>
            </w:r>
          </w:p>
        </w:tc>
        <w:tc>
          <w:tcPr>
            <w:tcW w:w="2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管理学院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MOOCs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SPOC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的翻转课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许雪琦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6</w:t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3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">
    <w:name w:val="列出段落 Char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4">
    <w:name w:val="列出段落 Char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9:00Z</dcterms:created>
  <dc:creator>Dell</dc:creator>
  <dc:description/>
  <dc:language>en-US</dc:language>
  <cp:lastModifiedBy>lucy</cp:lastModifiedBy>
  <cp:lastPrinted>2017-11-17T10:19:00Z</cp:lastPrinted>
  <dcterms:modified xsi:type="dcterms:W3CDTF">2017-11-20T06:07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