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454631107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487842174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506032576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